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75296364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07823989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942915812"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66468962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